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34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61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77   8     X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418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92   7     X.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94   7     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41   7     X.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93    7     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85   7     .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228   6     XX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51   6     X.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95   5     XX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36   5     X.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38   5     X.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345   5     ..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43   4     XX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16   4     .X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190   3     X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67    3     .X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211   3     X.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188   3     ..X.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2 428   3     .X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253   2     ...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230   2     .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220   2     ....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442   2     .X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7 443   2     ..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29 89  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29 180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    405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194   7     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1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93    6     XX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236   6     .XX.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6   340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6   377   6     .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151   5     XX..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61   5     .XX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85   5     X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38   4     X..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92   4     X.X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28   4     .X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418   3     ...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345   2     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95   2     ..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93     5 5 1 1 7 7 9 9 2  -      -      -      -      5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1    2 8 4 6 6 3 5 8 9  -      -      -      -      -      6(26)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4    3 2 2 7 3 5 4 7 4  -      -    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6    7 9 6 8 8 2 1 4 8  -      -      -      -      -      -      5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0    1 7 5 3 4 4 3 6 5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41    4 1 3 5 2 1 2 1 6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1    8 3 7 4 1 6 6 2 7  -      -      -      -      -      6(22)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7    6 4 8 2 5 8 7 5 3  -      -      -      -      5(19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85    9 6 9 9 9 9 8 3 1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361"/>
        <w:gridCol w:w="1258"/>
        <w:gridCol w:w="1157"/>
        <w:gridCol w:w="2388"/>
        <w:gridCol w:w="2388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рам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09"/>
        <w:gridCol w:w="1486"/>
        <w:gridCol w:w="1193"/>
        <w:gridCol w:w="1096"/>
        <w:gridCol w:w="2263"/>
        <w:gridCol w:w="3432"/>
      </w:tblGrid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твинець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брам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тинюк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снокутсь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д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ьг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приклад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ізаве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юл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дус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раж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яд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щ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отенко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урч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пал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-2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и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2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рятнік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-29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2:57:00Z</dcterms:created>
  <dc:creator>Елена</dc:creator>
  <dc:description/>
  <cp:keywords/>
  <dc:language>en-US</dc:language>
  <cp:lastModifiedBy>Елена</cp:lastModifiedBy>
  <dcterms:modified xsi:type="dcterms:W3CDTF">2025-10-04T13:20:00Z</dcterms:modified>
  <cp:revision>3</cp:revision>
  <dc:subject/>
  <dc:title>Всеукраїнські змагання з сучасних танців</dc:title>
</cp:coreProperties>
</file>